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rFonts w:eastAsia="Saturday Sans ICG"/>
        </w:rPr>
        <w:t xml:space="preserve">    </w:t>
      </w:r>
      <w:r>
        <w:rPr/>
        <w:t>Esta magnífica virtud, es la madre de todas las virtudes y la practicó el Verbo Eterno haciéndose hombre para padecer y permitir la muerte en su cuerpo.   El se humilló aceptándolo todo por la salvación de todos.   La Virgen Maria fue llena con la plenitud de la Gracia desde su Concepción por obra del Espíritu Santo, aceptó ser madre del Hijo del Altísimo con todas sus consecuencias.   La Docilidad y la Diligencia son Hijas de la Humildad y ésta a su vez, es hija del Verbo de Dios.   Maria fue la discípula perfecta  se su Hijo, el Dios-Hombre.   Ser humilde es reconocer nuestra miseria humana, nuestras debilidades y que somos indignos ante la presencia del Señor; pero por su Misericordia, podemos obtener su perdón y ser salvos.   Aceptar todo lo que venga de Dios, es practicar La Humildad.</w:t>
      </w:r>
    </w:p>
    <w:p>
      <w:pPr>
        <w:pStyle w:val="Normal"/>
        <w:ind w:left="4860" w:right="-1242" w:hanging="0"/>
        <w:jc w:val="both"/>
        <w:rPr>
          <w:rFonts w:ascii="Saturday Sans ICG" w:hAnsi="Saturday Sans ICG" w:cs="Saturday Sans ICG"/>
          <w:sz w:val="20"/>
        </w:rPr>
      </w:pPr>
      <w:r>
        <w:rPr>
          <w:rFonts w:cs="Saturday Sans ICG" w:ascii="Saturday Sans ICG" w:hAnsi="Saturday Sans ICG"/>
          <w:sz w:val="20"/>
        </w:rPr>
      </w:r>
    </w:p>
    <w:p>
      <w:pPr>
        <w:pStyle w:val="Normal"/>
        <w:ind w:left="4860" w:right="-1242" w:hanging="0"/>
        <w:jc w:val="center"/>
        <w:rPr>
          <w:rFonts w:ascii="Saturday Sans ICG" w:hAnsi="Saturday Sans ICG" w:cs="Saturday Sans ICG"/>
          <w:b/>
          <w:b/>
          <w:bCs/>
          <w:sz w:val="20"/>
        </w:rPr>
      </w:pPr>
      <w:r>
        <w:rPr>
          <w:rFonts w:cs="Saturday Sans ICG" w:ascii="Saturday Sans ICG" w:hAnsi="Saturday Sans ICG"/>
          <w:b/>
          <w:bCs/>
          <w:sz w:val="20"/>
        </w:rPr>
        <w:t>Segundo Misterio</w:t>
      </w:r>
    </w:p>
    <w:p>
      <w:pPr>
        <w:pStyle w:val="Heading1"/>
        <w:ind w:left="4860" w:right="-1242" w:hanging="0"/>
        <w:rPr/>
      </w:pPr>
      <w:r>
        <w:rPr/>
        <w:t>“</w:t>
      </w:r>
      <w:r>
        <w:rPr/>
        <w:t>La Visitación”</w:t>
      </w:r>
    </w:p>
    <w:p>
      <w:pPr>
        <w:pStyle w:val="Normal"/>
        <w:ind w:left="4860" w:right="-1242" w:hanging="0"/>
        <w:jc w:val="both"/>
        <w:rPr>
          <w:rFonts w:ascii="Saturday Sans ICG" w:hAnsi="Saturday Sans ICG" w:cs="Saturday Sans ICG"/>
          <w:sz w:val="20"/>
        </w:rPr>
      </w:pPr>
      <w:r>
        <w:rPr>
          <w:rFonts w:cs="Saturday Sans ICG" w:ascii="Saturday Sans ICG" w:hAnsi="Saturday Sans ICG"/>
          <w:sz w:val="20"/>
        </w:rPr>
      </w:r>
    </w:p>
    <w:p>
      <w:pPr>
        <w:pStyle w:val="Textodebloque"/>
        <w:jc w:val="both"/>
        <w:rPr/>
      </w:pPr>
      <w:r>
        <w:rPr>
          <w:rFonts w:eastAsia="Saturday Sans ICG"/>
        </w:rPr>
        <w:t xml:space="preserve">    </w:t>
      </w:r>
      <w:r>
        <w:rPr/>
        <w:t xml:space="preserve">En aquellos días, se puso Maria en camino y con presteza fue a la montaña a una ciudad de Judá y entró en casa de Zacarías y saludó a Isabel.   Así que oyó Isabel el Saludo de Maria, exultó el niño en su seno e Isabel se llenó del Espíritu Santo y clamó con fuerte voz: ¡Bendita tú entre las mujeres y bendito el fruto de tu vientre!.   “¿De dónde a mí que la Madre de mi Señor venga a visitarme?.   Porque así que sonó la voz de tu Salutación en mis oídos, exultó el niño en mi seno.   Dichosa la que ha creído, que se cumplirá lo que se le ha dicho de parte del Señor”.   Dijo Maria:  “Proclama mi alma la grandeza del Señor, se alegra mi espíritu en Dios mi Salvador, porque ha mirado la humillación de su sierva.   Desde ahora me felicitarán todas las generaciones, porque El Poderoso  ha  hecho  obras  grandes por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860" w:right="-1242"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86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1:08:00Z</dcterms:created>
  <dc:creator>RAUL MORENO</dc:creator>
  <dc:description/>
  <dc:language>en-US</dc:language>
  <cp:lastModifiedBy>RAUL MORENO</cp:lastModifiedBy>
  <dcterms:modified xsi:type="dcterms:W3CDTF">2000-06-26T21:39:00Z</dcterms:modified>
  <cp:revision>1</cp:revision>
  <dc:subject/>
  <dc:title>    Esta magnífica virtud, es la madre de todas las virtudes y la practicó el Verbo Eterno haciéndose hombre para padecer y pe</dc:title>
</cp:coreProperties>
</file>